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liegender Zaun wurde von dem Team LS-Umbauten neu erschaffen.</w:t>
      </w:r>
    </w:p>
    <w:p>
      <w:pPr>
        <w:pStyle w:val="Normal"/>
        <w:rPr/>
      </w:pPr>
      <w:r>
        <w:rPr/>
        <w:t>Da in diesem Zaun alle Teile einzeln sind, kann er individuell den Bedürfnissen der Map-Bauer angepass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s Original ist nur bei </w:t>
      </w:r>
      <w:hyperlink r:id="rId2">
        <w:r>
          <w:rPr>
            <w:rStyle w:val="InternetLink"/>
          </w:rPr>
          <w:t>http://ls-umbauten.forumprofi.d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 fi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Verwendung ist jeden freigestellt. Das Hochladen auf andere Server ist untersa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kas1905   und   Ingolf wünschen euch viel Spaß auf eurer Map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s-umbauten.forumprofi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8:25:00Z</dcterms:created>
  <dc:creator>Peter Wozniak</dc:creator>
  <dc:description/>
  <dc:language>en-US</dc:language>
  <cp:lastModifiedBy>Peter Wozniak</cp:lastModifiedBy>
  <dcterms:modified xsi:type="dcterms:W3CDTF">2010-08-26T18:54:00Z</dcterms:modified>
  <cp:revision>2</cp:revision>
  <dc:subject/>
  <dc:title>Anliegender Zaun wurde von dem Team LS-Umbauten neu erschaffen</dc:title>
</cp:coreProperties>
</file>